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1329500702"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1312577334"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156208305"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505426539"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929363386"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153452523"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918929022"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1925630819"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1756680605"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450892680"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752873195"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254751387"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1020858115"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163877387"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1772118024"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1372192955"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1138785870"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858392333"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1429427691"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1952227654"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801049876"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1715816204"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805058934"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191243252"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1991950040"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1955150915"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1132329149"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1366243589"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445182818"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1369986207"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514510774"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507905860"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1362377803"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1345346789"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739366597"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688523829"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461270035"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959005680"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1713644052"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1735202933"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457521085"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1692553102"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2104506176"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724768623"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1011447245"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1172889902"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62055212"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511363557"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1294071345"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218295613"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818254018"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1893508166"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2073333340"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200571947"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725106849"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1237174499"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1074007338"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407119152"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1908435151"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728292925"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859384695"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629884370"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1052736375"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134020257"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390437104"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1771459654"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926003437"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1238143659"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1077014923"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776867743"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512351248"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152954229"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408858735"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1903364007"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831880947"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483594096"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926618961"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203981670"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741272902"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824306536"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1292253987"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218212444"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1329245990"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1444402584"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1092744687"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39587623"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49510611"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786201324"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1076280253"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510600247"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521537501"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965064051"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1293363643"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511859619"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1160221158"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256999260"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722851544"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364239140"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1593237278"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360010471"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233394394"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777352287"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002079966"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482040753"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45041680"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610953457"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1204200146"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716645680"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1169138597"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2094133817"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1914852046"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931924310"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994341878"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409512928"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178816508"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816772096"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310098008"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523129708"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677921723"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1283939720"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424696605"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408050137"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883750262"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899902111"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1235263416"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569482602"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958881141"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1637801401"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1191089261"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687800688"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1581026600"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1168610752"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1927980344"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1220051754"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2142011602"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1174583618"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427375546"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1009848002"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1800159537"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396873923"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2016659748"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09685860"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783387514"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